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3/2010/66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 xml:space="preserve">Komisji Gospodarki Komunalnej i Mieszkaniowej, Budownictwa, </w:t>
        <w:br/>
        <w:t>Rolnictwa i Ochrony Środowiska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8.03.2010 roku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radny Grzegorz Zieliński – Przewodniczący Komisji Gospodarki Komunalnej i Mieszkaniowej, Budownictwa, Rolnictwa i Ochrony Środowiska </w:t>
        <w:br/>
        <w:t>i przedstawił projekt porządku posiedzenia. Następnie wniósł o wprowadzenie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14: „Projekt uchwały w sprawie wezwania do usunięcia naruszenia prawa uchwalą nr XLVI/671/2009 z dnia 24 września 2009 roku w sprawie wyrażenia zgody na zbycie gruntu położonego w Barlinku przy ul. Tunelowej stanowiącego własność Gminy Barlinek.”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punkcie 7: „wraz z autopoprawką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ozostałe punkty porządku obrad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GKiMBRiOŚ</w:t>
      </w:r>
      <w:r>
        <w:rPr>
          <w:rFonts w:cs="Comic Sans MS" w:ascii="Comic Sans MS" w:hAnsi="Comic Sans MS"/>
        </w:rPr>
        <w:t xml:space="preserve"> przyjęła zmiany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GKiMBRiOŚ</w:t>
      </w:r>
      <w:r>
        <w:rPr>
          <w:rFonts w:cs="Comic Sans MS" w:ascii="Comic Sans MS" w:hAnsi="Comic Sans MS"/>
        </w:rPr>
        <w:t xml:space="preserve"> przyjęła porządek posiedzenia z uwzględnieniem przyjętych zmian. Przedstawia się on następując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korzystanie Gminnego Funduszu Ochrony Środowiska za 2009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realizacji wykonania uchwał podjętych przez Radę Miejską V kadencji w roku 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stanu realizacji zadań ujętych w Wieloletnim Planie Inwestycyjnym dla Gminy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cs="Comic Sans MS" w:ascii="Comic Sans MS" w:hAnsi="Comic Sans MS"/>
        </w:rPr>
        <w:t>Projekt uchwały w sprawie wyrażenia zgody na wniesienia wkładu niepieniężnego (aportu) do spółki z ograniczoną odpowiedzialnością pn. Przedsiębiorstwo Gospodarki Komunalnej w Barli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odrębnienie w budżecie gminy środków stanowiących fundusz sołec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02" w:leader="none"/>
        </w:tabs>
        <w:jc w:val="both"/>
        <w:rPr/>
      </w:pPr>
      <w:r>
        <w:rPr>
          <w:rFonts w:cs="Comic Sans MS" w:ascii="Comic Sans MS" w:hAnsi="Comic Sans MS"/>
        </w:rPr>
        <w:t>Projekt uchwały w sprawie zmiany budżetu Gminy Barlinek na 2010 rok wraz z autopoprawk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02" w:leader="none"/>
        </w:tabs>
        <w:jc w:val="both"/>
        <w:rPr/>
      </w:pPr>
      <w:r>
        <w:rPr>
          <w:rFonts w:cs="Comic Sans MS" w:ascii="Comic Sans MS" w:hAnsi="Comic Sans MS"/>
        </w:rPr>
        <w:t>Projekt uchwały w sprawie wyrażenia zgody na wydzierżawienie w drodze przetargu nieograniczonego na okres powyżej 3 lat nieruchomości gruntowej położonej w Barlinku przy ul. Sąd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kiet projektów uchwał w sprawie wyrażenia zgody na wydzierżawienie na czas nieoznaczony </w:t>
        <w:br/>
        <w:t>w trybie bezprzetargowym nieruchomości stanowiącej własność Gminy Barlinek (10 projektów uchwa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aliczenia drogi do kategorii drogi gmin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8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realizacji zadania pn. „Budowa chodnika w m. Łubianka w ciągu drogi wojewódzkiej nr 151 (etap II)” w porozumieniu z Zachodniopomorskim Zarządem Dróg Wojewódzkich w Koszal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86" w:leader="none"/>
        </w:tabs>
        <w:jc w:val="both"/>
        <w:rPr/>
      </w:pPr>
      <w:r>
        <w:rPr>
          <w:rFonts w:cs="Comic Sans MS" w:ascii="Comic Sans MS" w:hAnsi="Comic Sans MS"/>
        </w:rPr>
        <w:t>Projekt uchwały w sprawie wyrażenia woli przystąpienia przez Gminę Barlinek do projektu pod nazwą: „Internet dla zachodniopomorskiej wsi” realizowanego w ramach Programu Operacyjnego Innowacyjna Gospodarka. Oś Priorytetowa 8: Społeczeństwo informacyjne – zwiększenie innowacyjności gospodarki, Działanie 8.3: Przeciwdziałanie wykluczeniu cyfrowemu – e-Inclusi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8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rozpatrzenia skargi na Kierownika Ośrodka Pomocy Społecznej </w:t>
        <w:br/>
        <w:t>w Barli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8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ezwania do usunięcia naruszenia prawa uchwalą </w:t>
        <w:br/>
        <w:t>nr XLVI/671/2009 z dnia 24 września 2009 roku w sprawie wyrażenia zgody na zbycie gruntu położonego w Barlinku przy ul. Tunelowej stanowiącego własność Gminy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8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02" w:hanging="21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pisma mieszkańca Barlinka dot. sprzedaży majątku gmin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02" w:hanging="21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rotokół Nr 2/2010/65 z 16 lutego 2010 r.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na temat wykorzystania Gminnego Funduszu Ochrony Środowiska za 2009 r. przyjmując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e Sprawozdaniem z realizacji wykonania uchwał podjętych przez Radę Miejską V kadencji w roku 2009 przyjmując do wiadomości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sprawozdanie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do wiadomości Informację nt. stanu realizacji zadań ujętych w Wieloletnim Planie Inwestycyjnym dla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przy 1 głosie za, 1 przeciwnym i 3 wstrzymujących się (na stan 5 członków) - </w:t>
      </w:r>
      <w:r>
        <w:rPr>
          <w:rFonts w:cs="Comic Sans MS" w:ascii="Comic Sans MS" w:hAnsi="Comic Sans MS"/>
          <w:b/>
          <w:i/>
        </w:rPr>
        <w:t xml:space="preserve">Komisja Gospodarki Komunalnej i Mieszkaniowej, Budownictwa, Rolnictwa </w:t>
        <w:br/>
        <w:t>i Ochrony Środowiska</w:t>
      </w:r>
      <w:r>
        <w:rPr>
          <w:rFonts w:cs="Comic Sans MS" w:ascii="Comic Sans MS" w:hAnsi="Comic Sans MS"/>
        </w:rPr>
        <w:t xml:space="preserve"> nie wypracowała stanowiska na temat projektu uchwały w sprawie wyrażenia zgody na wniesienia wkładu niepieniężnego (aportu) do spółki z ograniczoną odpowiedzialnością pn. Przedsiębiorstwo Gospodarki Komunalnej w Barlin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odrębnienie w budżecie gminy środków stanowiących fundusz sołec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przy 3 głosach za i 2 wstrzymujących się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miany budżetu Gminy Barlinek </w:t>
        <w:br/>
        <w:t>na 2010 rok wraz z autopoprawką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oraz autopoprawk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 i 1 przeciwnym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w drodze przetargu nieograniczonego na okres powyżej 3 lat nieruchomości gruntowej położonej w Barlinku przy ul. Sądowej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dz. nr 576/40 </w:t>
        <w:br/>
        <w:t>o pow. 18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dz. nr 175/19 </w:t>
        <w:br/>
        <w:t>o pow. 28,5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dz. nr 777/28 i 777/38 o pow. 33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dz. nr 220/11 </w:t>
        <w:br/>
        <w:t>o pow. 18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dz. nr 761/20 </w:t>
        <w:br/>
        <w:t>o pow. 18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dz. nr 551/20 </w:t>
        <w:br/>
        <w:t>o pow. 19,04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dz. nr 774/6 </w:t>
        <w:br/>
        <w:t>o pow. 22,4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dz. nr 576/46 </w:t>
        <w:br/>
        <w:t>o pow. 12,8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dz. nr 608/2 </w:t>
        <w:br/>
        <w:t>o pow. 13,5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dz. nr 291/2 </w:t>
        <w:br/>
        <w:t>o pow. 208,5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aliczenia drogi do kategorii drogi gminnej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realizacji zadania pn. „Budowa chodnika w m. Łubianka w ciągu drogi wojewódzkiej nr 151 (etap II)” w porozumieniu z Zachodniopomorskim Zarządem Dróg Wojewódzkich w Koszalinie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 i 3 wstrzymujących się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woli przystąpienia przez Gminę Barlinek do projektu pod nazwą: „Internet dla zachodniopomorskiej wsi” realizowanego w ramach Programu Operacyjnego Innowacyjna Gospodarka. Oś Priorytetowa 8: Społeczeństwo informacyjne – zwiększenie innowacyjności gospodarki, Działanie 8.3: Przeciwdziałanie wykluczeniu cyfrowemu – e-Inclusio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e skargą wniesioną na Kierownika Ośrodka pomocy Społecznej w Barlinku i w wyniku jawnego głosowania – jednomyślnie (na stan 5 członków) - uznała ją za niezasadną oraz zaopiniowała pozytywnie projekt uchwały w sprawie rozpatrzenia skargi na Kierownika Ośrodka pomocy Społecznej w Barlinku, wnosząc o wpisanie w § 1 projektu uchwały słowa: „niezasadną.”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oraz dokumentacja skargi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ezwania do usunięcia naruszenia prawa uchwałą nr XLVI/671/2009 z dnia 24 września 2009 roku w sprawie wyrażenia zgody na zbycie gruntu położonego w Barlinku przy ul. Tunelowej stanowiącego własność Gminy Barlinek, wnosząc o wpisanie w § 1 projektu uchwały: „Nie uwzględnia się”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oraz dokumentacja wezwan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do wiadomości pismo mieszkańca Barlinka dot. sprzedaży majątku gminnego nie wyrażając opinii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do wiadomości pismo właścicieli lokali w budynku poł. w Barlinku przy </w:t>
        <w:br/>
        <w:t>ul. Rynek 9, nie wyrażając opinii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do wiadomości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rawozdanie zbiorcze z realizacji wysokości średnich wynagrodzeń nauczycieli </w:t>
        <w:br/>
        <w:t xml:space="preserve">na poszczególnych stopniach awansu zawodowego w szkołach i placówkach prowadzonych przez jednostki samorządu terytorialnego, z uwzględnieniem wysokości kwoty różnicy, </w:t>
        <w:br/>
        <w:t>o której mowa w art. 30a ust. 2 ustawy Karty Nauczyciela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Burmistrza Barlinka dotyczące wyjazdu do Schneverdingen (Niemcy)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o Burmistrza Barlinka dot. realizacji – zgodnie z budżetem 2010 – zadań inwestycyjnych: „Przebudowa drogi gminnej w Rychnowie” i „Przebudowa drogi gminnej </w:t>
        <w:br/>
        <w:t>w Mostkowie”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pismami właścicieli lokali dot. utrzymania i zabezpieczenia budynku poł. w Barlinku </w:t>
        <w:br/>
        <w:t>przy ul. Rynek 9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o Burmistrza Barlinka skierowane do Starosty Myśliborskiego dotyczące otwarcia </w:t>
        <w:br/>
        <w:t xml:space="preserve">i udostępnienia na potrzeby mieszkańców Barlinka kompleksu boisk sportowych </w:t>
        <w:br/>
        <w:t>przy Zespole Szkół Ponadgimnazjalnych Nr 1 przy ul. Szosowej w Barlink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sprawozdanie Zarządu Klubu Szachowego Lasker w Barlinku od 01.01.2009 r. – 31.12.2009r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Burmistrza Barlinek dot. realizacji postanowień zawartych w umowie zawartej ze Stowarzyszeniem Na Rzecz Ochrony Dziedzictwa „Młyn Papiernia” oraz pismem dot. realizacji inwestycji polegającej na rewaloryzacji zabytkowego zespołu Młyna Papierni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śbę mieszkańca Barlinka o „posługiwanie się prawdą opartą o zebrany w sprawie materiał dowodowy”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Burmistrza Barlinka w sprawie zbywanego majątku gminnego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Burmistrza Barlinka dotyczące realizacji uchwały Nr XLVI/671/2009 Rady Miejskiej w Barlinku z dnia 24 września 2009 roku – dz. nr 2121/2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mieszkanki Barlinka dot. pracowników Ośrodka Pomocy Społecznej w Barlink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pismem Burmistrza Barlinka skierowanym do radcy prawnego o przedstawienie opinii prawnej na temat rozstrzygnięcia nadzorczego wojewody zachodniopomorskiego dotyczącego podjętej przez Radę Miejską w Barlinku uchwały Nr L/823/2009 w sprawie zatwierdzenia taryf dla zbiorowego zaopatrzenia w wodę i zbiorowego odprowadzenia ścieków na terenie gminy Barlinek na okres od dnia 01.02.2010 do dnia 31.01.2011 r. oraz z opinią w tej sprawie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ę dot. 17. Ogólnopolskiej Pielgrzymki Samorządu Terytorialnego na Jasną Górę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do wiadomości odpowiedzi na wnioski i pytania zgłoszone na sesjach Rady Miejskiej oraz posiedzeniach Komisji dot.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łaty za pobyt dziecka w przedszkolu lub żłobku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gulaminu udzielania pomocy materialnej dla uczniów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zbiórki budynku po byłej remizie strażackiej w Rychnowie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unięcia suchego drzewa – kasztanowca w m. Równo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edur i zasad opracowywania projektów organizacji publicznych szkół podstawowych, gimnazjach oraz przedszkolach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śnieżania ulic w Barlinku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a z mienia stanowiącego własność gminy Barlinek użyczonego stowarzyszeniom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unięcia topoli i budowy ekranu dźwiękochłonnego przy ul. Lipowej w Barlinku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ozliczenia funduszu rentowego za lata 2004 – 2006 dla Wspólnoty Mieszkaniowej </w:t>
        <w:br/>
        <w:t>ul. Rynek 9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i o realizacji inwestycji gminnych z budżetu 2010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sztów utrzymania dziecka w przedszkolach i żłob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15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odpowiedzią na wniosek Komisji dot. rozliczenia dotacji udzielonych </w:t>
        <w:br/>
        <w:t xml:space="preserve">w 2009 r. na realizację zadań publicznych w zakresie sportu – kluby w Lutówku, Płonnie </w:t>
        <w:br/>
        <w:t>i Rychnowi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11:00Z</dcterms:created>
  <dc:creator>Basia</dc:creator>
  <dc:description/>
  <dc:language>en-US</dc:language>
  <cp:lastModifiedBy>Basia</cp:lastModifiedBy>
  <dcterms:modified xsi:type="dcterms:W3CDTF">2010-04-14T07:08:00Z</dcterms:modified>
  <cp:revision>4</cp:revision>
  <dc:subject/>
  <dc:title>Protokół Nr 3/2010/66</dc:title>
</cp:coreProperties>
</file>